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1"/>
        <w:jc w:val="center"/>
        <w:rPr/>
      </w:pPr>
      <w:r>
        <w:rPr>
          <w:rStyle w:val="Style13"/>
          <w:b w:val="false"/>
          <w:color w:val="000000"/>
        </w:rPr>
        <w:t>от 29 октября 2020 г. № 310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jc w:val="center"/>
        <w:rPr/>
      </w:pPr>
      <w:r>
        <w:rPr>
          <w:rStyle w:val="Style13"/>
          <w:b w:val="false"/>
          <w:color w:val="000000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Normal"/>
        <w:keepNext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-2020 годы в новой редакции (в редакции от 25.11. 2020 г. № 354, от 23.12.2020 № 381, от 12.02.2021 г. № 34, от 12.05.2021 г. №117,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16.08.2021 г. № 215,от 20.07.2021г. № 185, от 27.10.2021г. № 267, от 21.12.2021г. № 350, от 21.02.2022 г. № 38, от 29.06.2022г. № 157, 05.09.2022 № 234)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Style w:val="Style13"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16:47:00Z</cp:lastPrinted>
  <dcterms:modified xsi:type="dcterms:W3CDTF">2022-10-27T09:32:00Z</dcterms:modified>
  <cp:revision>20</cp:revision>
  <dc:subject/>
  <dc:title>ЛИСТ  СОГЛАСОВАНИЯ</dc:title>
</cp:coreProperties>
</file>